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Haiku Not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0/17/2002 (7:00 pm to 7:01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NOT READ THIS SIGN. 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quite pretentious, I thin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N’T READ THIS HAIKU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Lloyd Schwart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42:00Z</dcterms:created>
  <dc:creator>Rick Carlson</dc:creator>
  <dc:description>Writing exercise at the Sun Poet's Society Writer's Workshop</dc:description>
  <dc:language>en-US</dc:language>
  <cp:lastModifiedBy>Rick Carlson</cp:lastModifiedBy>
  <cp:lastPrinted>2002-11-25T19:41:00Z</cp:lastPrinted>
  <dcterms:modified xsi:type="dcterms:W3CDTF">2003-09-14T03:57:00Z</dcterms:modified>
  <cp:revision>6</cp:revision>
  <dc:subject>Poetry</dc:subject>
  <dc:title>Haiku Not</dc:title>
</cp:coreProperties>
</file>